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(y) Wykonawcy(ów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(y) Wykonawcy(ów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/>
          <w:i/>
        </w:rPr>
        <w:t>„Dostawa piasku przesianego o granulacji 0-2 mm na remonty, podbudowę chodników oraz zimowe utrzymanie dróg”</w:t>
      </w:r>
      <w:r>
        <w:rPr>
          <w:rFonts w:cs="Tahoma" w:ascii="Tahoma" w:hAnsi="Tahoma"/>
        </w:rPr>
        <w:t>,  informujemy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5.2013  ZAMAWIAJĄCY: GMINA WIĘCBORK – TRYB: PRZETARG NIEOGRANICZONY – DOSTAWY –                             DOSTAWA I ROZŁADUNEK PIASKU PRZESIANEGO O GRANULACJI 0-2 mm NA REMONTY, PODBUDOWĘ CHODNIKÓW ORAZ ZIMOWE UTRZYMANIE DRÓG                             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6-21T11:08:00Z</cp:lastPrinted>
  <dcterms:modified xsi:type="dcterms:W3CDTF">2013-07-12T08:07:00Z</dcterms:modified>
  <cp:revision>60</cp:revision>
  <dc:subject/>
  <dc:title>SB/341-1/2009  ZAMAWIAJĄCY: URZĄD MIEJSKI W WIĘCBORKU – TRYB: PRZETARG NIEOGRANICZONY – ROBOTY BUDOWLANE – ROZBUDOWA SIECI KANALIZACYJNEJ</dc:title>
</cp:coreProperties>
</file>